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rassic Park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o did mad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